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4 к протоколу</w:t>
      </w:r>
    </w:p>
    <w:p>
      <w:pPr>
        <w:pStyle w:val="Normal"/>
        <w:ind w:firstLine="66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38-2013</w:t>
      </w:r>
    </w:p>
    <w:p>
      <w:pPr>
        <w:pStyle w:val="Default"/>
        <w:ind w:left="648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left="648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ГЛАШЕНИЕ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О ВЗАИМНОМ ПРИЗНАНИИ РЕЗУЛЬТАТОВ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СПЫТАНИЙ С ЦЕЛЬЮ УТВЕРЖДЕНИЯ ТИПА, МЕТРОЛОГИЧЕСКОЙ АТТЕСТАЦИИ, ПОВЕРКИ И КАЛИБРОВКИ СРЕДСТВ ИЗМЕРЕНИЙ</w:t>
      </w:r>
    </w:p>
    <w:p>
      <w:pPr>
        <w:pStyle w:val="Defaul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равительства государств-участников "Соглашения о проведении согласованной политики в области стандартизации, метрологии и сертификации", подписанного главами правительств государств в г. Москве 13 марта 1992 г. (далее - Договаривающиеся Стороны), учитывая экономическую целесообразность сотрудничества по обеспечению единства и достоверности измерений; имея заинтересованность в эффективной деятельности метрологических служб государств по испытаниям, метрологической аттестации, поверки и калибровки средств измерений в целях устранения технических барьеров в торговле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гласились о нижеследующем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Договаривающиеся Стороны, обладая необходимыми полномочиями в области управления и регулирования деятельности по обеспечению единства измерений, гармонизируя ее организационно-технические основы с международными и межгосударственными нормами и правилами, учитывая сохранение действия стандартов с аббревиатурой “ГОСТ” в качестве межгосударственных и, обеспечивая преимущественное формирование с их использованием требований к методам и средствам измерений, метрологическим нормам и правилам, процессам измерений, обработке и представлению их результатов, признавая в качестве единиц измерений на территории государств Договаривающихся Сторон единицы измерений Международной системы единиц (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SI</w:t>
      </w:r>
      <w:r>
        <w:rPr>
          <w:rFonts w:cs="Times New Roman" w:ascii="Times New Roman" w:hAnsi="Times New Roman"/>
          <w:color w:val="000000"/>
          <w:sz w:val="27"/>
          <w:szCs w:val="27"/>
        </w:rPr>
        <w:t>) и обеспечивая участие своих национальных эталонов единиц величин в “ключевых”, межрегиональных, межгосударственных или двухсторонних сличениях, определяют в настоящем Соглашении основные условия взаимного признания результатов: испытаний с целью утверждения типа, метрологической аттестации, поверки и калибровки средств измерений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тоящее Соглашение распространяется на признание результатов испытаний с целью утверждения типа, испытаний (метрологической аттестации) единичных экземпляров средств измерений, произведенных в государствах – участниках Соглашения, а также поверки и калибровки средств измерений, проводимой в государствах – участниках Соглашения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рядок и процедура признания результатов испытаний с целью утверждения типа, метрологической аттестации, поверки и калибровки средств измерений регламентируются согласованным всеми уполномоченными органами по метрологии (обеспечению единства измерений) Договаривающихся Сторон Порядком признания результатов испытаний с целью утверждения типа, метрологической аттестации, поверки и калибровки средств измерений. </w:t>
      </w:r>
      <w:r>
        <w:br w:type="page"/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ризнание результатов испытаний с целью утверждения типа средств измерений осуществляется уполномоченными органами по метрологии (обеспечению единства измерений) Договаривающихся Сторон при соблюдении следующих условий: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испытания средств измерений, тип которых утвержден, проведены в имеющих полномочия в соответствии с национальным законодательством испытательных лабораториях (центрах) одного или нескольких государств Договаривающихся Сторон, в объеме, предусмотренном программой испытаний, в ходе которых установлены метрологические характеристики средств измерений и их соответствие требованиям распространяющихся на них норматив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ытательные лаборатории (центры) должны иметь подтверждение прослеживаемости средств измерений к национальным эталонам в соответствии с требованиями международных организаций: Международной организации законодательной метрологии (</w:t>
      </w:r>
      <w:r>
        <w:rPr>
          <w:sz w:val="28"/>
          <w:szCs w:val="28"/>
          <w:lang w:val="en-US"/>
        </w:rPr>
        <w:t>OIML</w:t>
      </w:r>
      <w:r>
        <w:rPr>
          <w:sz w:val="28"/>
          <w:szCs w:val="28"/>
        </w:rPr>
        <w:t>), Международного комитета по мерам и весам (МКМВ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утверждение типа средств измерений осуществлено уполномоченным органом по метрологии (обеспечению единства измерений) Договаривающейся Стороны  в соответствии с национальным законодательством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 решение об утверждении типа средств измерений подтверждено оформлением уполномоченным органом по метрологии (обеспечению единства измерений) Договаривающейся Стороны свидетельства (сертификата) об утверждении типа средств измерений и внесением его в национальный реестр средств измерений Договаривающейся Стороны, как государства-изготовителя средств измерений данного типа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о результатам испытаний в соответствии с национальным законодательством утвержден документ на методику поверки средств измерений или принято решение об использовании межгосударственного стандарта, определяющего методику поверки средств измерений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информация об утвержденных типах средств измерений передана уполномоченным органом по метрологии (обеспечению единства измерений) в Бюро по стандартам Межгосударственного Совета по стандартизации, метрологии и сертификации (МГС) для ведения сводного реестра утвержденных в государствах Договаривающихся Сторон типов средств измерений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ризнание результатов метрологической аттестации средств измерений осуществляется уполномоченными органами по метрологии (обеспечению единства измерений) Договаривающихся Сторон при соблюдении следующих условий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метрологическая аттестация средств измерений проведена в имеющих полномочия в соответствии с национальным законодательством испытательных, поверочных или измерительных лабораториях (центрах) одной или нескольких Договаривающихся Сторон в объеме, предусмотренном программой метрологической аттестаци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о результатам метрологической аттестации разработан и утвержден в соответствии с национальным законодательством  документ на методику поверки средства измерений или принято решение об использовании межгосударственного  стандарта, определяющего методику поверки средств измерений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результаты метрологической аттестации средств измерений оформлены свидетельством (сертификатом) о метрологической аттестации средства измерений с приложением протокола  метрологической аттестации средства измерений.</w:t>
        <w:tab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Признание результатов поверки средств измерений осуществляется уполномоченными органами по метрологии (обеспечению единства измерений) Договаривающихся Сторон при соблюдении следующих условий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>результаты испытаний и утверждения типа средств измерений признаны уполномоченным органом по метрологии (обеспечению единства измерений) Договаривающейся  Стороны, осуществляющим признание результатов испытаний средств измерений, в соответствии со Статьей 2 настоящего Соглашения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поверка средств измерений, результаты которой требуется признать, осуществляется поверочной лабораторией государства Договаривающейся стороны, имеющей полномочия в соответствии с национальным законодательством на проведение поверки в объеме операций, предусмотренных  методикой поверки для средств измерений утвержденного типа, получившего признание; поверочная лаборатория должна иметь подтверждение прослеживаемости средств поверки к национальным эталонам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5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изнание результатов калибровки средств измерений осуществляется уполномоченными органами по метрологии (обеспечению единства измерений) Доваривающихся Сторон через признание сертификатов калибровки средств измерений при обязательном соблюдении положений “</w:t>
      </w:r>
      <w:r>
        <w:rPr>
          <w:sz w:val="28"/>
          <w:szCs w:val="28"/>
        </w:rPr>
        <w:t>Соглашения о взаимном признании национальных эталонов и сертификатов калибровки и измерений, выдаваемых национальными метрологическими институтами” (</w:t>
      </w:r>
      <w:r>
        <w:rPr>
          <w:sz w:val="28"/>
          <w:szCs w:val="28"/>
          <w:lang w:val="en-US"/>
        </w:rPr>
        <w:t>CI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Калибровка средств измерений осуществляется калибровочной лабораторией государства Договаривающейся стороны, компетентность которой оценена в соответствии с национальным законодательством и с требованиями ГОСТ ИСО/МЭК 17025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 xml:space="preserve">          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6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Уполномоченные органы по метрологии (обеспечению единства измерений) Договаривающихся Сторон, а также органы Договаривающихся Сторон, наделенные в соответствии с национальным законодательством полномочиями по оценке компетентности лабораторий (центров), для обеспечения возможности признания результатов испытаний с целью утверждения типа, метрологической аттестации, поверки и калибровки средств измерений в соответствии со Статьями 2-5 настоящего Соглашения, осуществляют оформление на русском языке: свидетельств (сертификатов) об утверждении типа средств измерений, свидетельств о метрологической аттестации средства измерений, свидетельств (сертификатов) о поверке и сертификатов калибровки средств измерений, описаний типа средств измерений для Государственных реестров стран-экспортеров; эксплуатационных документов, входящих в комплект поставки средств измерений, и документов по методике их поверки 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7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Уполномоченные органы по метрологии (обеспечению единства измерений) Договаривающихся Сторон при установлении в стране-импортере фактов поставки средств измерений, не соответствующих требованиям распространяющихся на них нормативных документов, в одностороннем порядке могут принимать решение о приостановлении признания в своем государстве результатов испытаний, метрологической аттестации, поверки и калибровки данных средств измерений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Уполномоченные органы по метрологии (обеспечению единства измерений) Договаривающихся  Сторон информируют друг друга и Бюро по стандартам МГС о фактах приостановления признания в своем государстве результатов испытаний, метрологической аттестации, поверки и калибровки средств измерений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Настоящее Соглашение заключается на неопределенный срок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9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Настоящее Соглашение не затрагивает прав и обязательств, вытекающих для Договаривающихся Сторон из других заключенных ими международных соглашений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Настоящее Соглашение может быть дополнено или изменено с согласия всех Договаривающихся Сторон. Дополнения или изменения  оформляются отдельными протоколами. Протоколы вступают в действие в порядке, установленном для введения в силу настоящего Соглашения, и являются его неотъемлемой частью. Предложения о дополнении и изменении направляются депозитарию настоящего Соглашения. Депозитарием настоящего Соглашения является Исполнительный комитет Содружества Независимых Государств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Спорные вопросы, связанные с применением или толкованием настоящего Соглашения, разрешаются путем консультаций и переговоров заинтересованных Сторон, в том числе Межгосударственным Советом по стандартизации, метрологии и сертификации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При невозможности урегулировать спорные вопросы путем переговоров Стороны обращаются в Экономический Суд Содружества Независимых Государств или иные компетентные международные суды по согласованию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Каждая Договаривающаяся сторона Соглашения имеет право свободного выхода из состава его участников при условии письменного уведомления Депозитария не менее, чем за 12 месяцев до выхода. Депозитарий уведомляет о выходе из Соглашения всех участников настоящего Соглашения в месячный срок. Выход из настоящего Соглашения не затрагивает обязательств, вытекающих из заключенных соглашений, договоров (контрактов) по реализации этого Соглашения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3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стоящее Соглашение открыто для присоединения уполномоченных органов других государств, признающих его положения и заинтересованных в достижении целей и задач Соглашения путем передачи Депозитарию документов о присоединении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7"/>
          <w:szCs w:val="27"/>
        </w:rPr>
        <w:tab/>
        <w:t>Настоящее Соглашение вступает в силу со дня его подписания, а для государств, законодательство которых требует выполнения внутригосударственных процедур, необходимых для вступления в силу, - со дня сдачи на хранение депозитарию уведомления о выполнении упомянутых процедур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татья 15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Совершено в городе            “___“ _________20_____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ind w:left="6480" w:hanging="0"/>
        <w:jc w:val="right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w w:val="12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cs="Times New Roman"/>
      <w:sz w:val="24"/>
      <w:szCs w:val="24"/>
    </w:rPr>
  </w:style>
  <w:style w:type="character" w:styleId="2">
    <w:name w:val=" Знак Знак2"/>
    <w:basedOn w:val="Style11"/>
    <w:qFormat/>
    <w:rPr>
      <w:rFonts w:cs="Times New Roman"/>
      <w:sz w:val="24"/>
      <w:szCs w:val="24"/>
    </w:rPr>
  </w:style>
  <w:style w:type="character" w:styleId="1">
    <w:name w:val=" Знак Знак1"/>
    <w:basedOn w:val="Style11"/>
    <w:qFormat/>
    <w:rPr>
      <w:rFonts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356" w:leader="none"/>
      </w:tabs>
      <w:ind w:right="5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360" w:right="567" w:hanging="218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7:00Z</dcterms:created>
  <dc:creator>Bipyc</dc:creator>
  <dc:description/>
  <cp:keywords/>
  <dc:language>en-US</dc:language>
  <cp:lastModifiedBy>n.sonets +375 17 288 42 20</cp:lastModifiedBy>
  <cp:lastPrinted>2013-10-03T20:21:00Z</cp:lastPrinted>
  <dcterms:modified xsi:type="dcterms:W3CDTF">2013-10-18T05:39:00Z</dcterms:modified>
  <cp:revision>3</cp:revision>
  <dc:subject/>
  <dc:title>О выполнении Отраслевой программы Госстандарта </dc:title>
</cp:coreProperties>
</file>